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для направления в СМИ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Ростовская межрайонная прокуратура провела проверку исполнения законодательства о противодействии коррупции </w:t>
      </w:r>
      <w:r>
        <w:rPr>
          <w:sz w:val="28"/>
          <w:szCs w:val="28"/>
        </w:rPr>
        <w:t>ООО «ОПТИМУС ЛАЙ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при заключении трудового договора с сотрудником, ранее занимавшим должность государственной службы в правоохранительных органах, организацией нарушен установленный Федеральным законом "О противодействии коррупции" срок направления уведомления о заключении такого договора представителю нанимателя данного служащего по последнему месту его служ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выявленными нарушениями в отношении должностного лица ООО «ОПТИМУС ЛАЙН» межрайонным прокурором вынесено постановление о возбуждении дела об административном правонарушении по ст. 19.29 КоАП РФ (</w:t>
      </w:r>
      <w:r>
        <w:rPr>
          <w:bCs/>
          <w:color w:val="000000"/>
          <w:sz w:val="28"/>
          <w:szCs w:val="28"/>
          <w:shd w:fill="FFFFFF" w:val="clear"/>
        </w:rPr>
        <w:t>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тановлением мирового судьи должностному лицу назначено наказание в виде административного штрафа в размере 20 000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9:36:00Z</dcterms:created>
  <dc:creator>user</dc:creator>
  <dc:description/>
  <cp:keywords/>
  <dc:language>en-US</dc:language>
  <cp:lastModifiedBy>Беланов Ярослав Владимирович</cp:lastModifiedBy>
  <cp:lastPrinted>2021-02-25T18:36:00Z</cp:lastPrinted>
  <dcterms:modified xsi:type="dcterms:W3CDTF">2025-07-08T04:43:00Z</dcterms:modified>
  <cp:revision>23</cp:revision>
  <dc:subject/>
  <dc:title>Горрайпрокурорам</dc:title>
</cp:coreProperties>
</file>